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ый тур Всероссийской олимпиады по хим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ение задач  для 5-8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шение задачи 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 как сумма всех степеней равна 0, а у А она +5, а у Б - -2, то на три атома В приходится -3, то есть у каждого атома В -1 . </w:t>
      </w:r>
      <w:r>
        <w:rPr>
          <w:rFonts w:cs="Times New Roman" w:ascii="Times New Roman" w:hAnsi="Times New Roman"/>
          <w:i/>
          <w:sz w:val="24"/>
        </w:rPr>
        <w:t>(2 балла за любой из вариантов рассуждения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сть атомные массы А, Б, В раны а, б, в соответственно. Тогда молекулярная масса соединения равна а+б+3в, обозначим ее буквой М. Массовая доля В равна а/М=0,1609, а массовая доля Б равна б/М=0,1839. Отношение атомных масс можно записать так: а:б=(а/М):(б/М)=0,1609:0,1839=0,875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огично, массовая доля В равна 3в/М=0,6552. Найдем отношение массовых доле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в/М):(б/М)=3*(в/б)=0,6552:0,1839=3,563. Отсюда отношение в/б=3,563:3=1,188.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по 1 баллу за каждое значение, всего 2 балл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пень окисления +5 характерна для пятой и седьмой групп. Но если А в седьмой группе, то Б должен быть в восьмой группе, а В в несуществующей девятой группе, такое невозможно. Значит, А в пятой группе, Б в шестой группе, В в седьмой групп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(по 0,5 балла за каждую группу, всего 1,5 балла. Оценивается правильный ответ с любым разумным обоснованием. Если ответ верен, но не объяснено – 0,5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условию, в=б+3. А также мы знаем, что в/б=1,188, то есть в=1,188б. Тогда достаточно решить уравнение 1,188б=б+3. Отсюда следует, что б~16, в=16+3=19. Это значит, что Б – это кислород, В – это фтор, тогда А – это азот. </w:t>
      </w:r>
      <w:r>
        <w:rPr>
          <w:rFonts w:cs="Times New Roman" w:ascii="Times New Roman" w:hAnsi="Times New Roman"/>
          <w:i/>
          <w:sz w:val="24"/>
        </w:rPr>
        <w:t>(по 1 баллу за каждый элемент, всего 3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ем три соединения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perscript"/>
        </w:rPr>
        <w:t>+4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-2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perscript"/>
        </w:rPr>
        <w:t>+3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 xml:space="preserve">-1   </w:t>
      </w:r>
      <w:r>
        <w:rPr>
          <w:rFonts w:cs="Times New Roman" w:ascii="Times New Roman" w:hAnsi="Times New Roman"/>
          <w:sz w:val="24"/>
        </w:rPr>
        <w:t>(по 0,5 балла за каждую формулу, всего 1,5 балл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: 10 б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ение Задачи 2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, какова массовая доля натрия и углерода в каждом из вещест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w(Na)=23:84=0.2738=27.38%; w(C)=12:84=14.29%.                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)=23*2:106=0.4340=43.40%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12:106=11.32%.         (2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можно найти общую массу натрия и углерод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0.2738*4+0.4340*6=3.699~3.70г      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0.1429*4+0.1132*6=1.251~1.25г        (1 бал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ссовые доли в смеси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3.70:10=0.370=37.0%                        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1.25:10=12.5%                                     (1 бал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г карбоната содержится 0,4340*6=2,6 г натрия (из вопроса 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трия в гидрокарбонате 0,2738. Значит масса гидрокарбоната должна быть 2,6/0,2738=9,51 г   (2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ТОГО 1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шение Задачи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0,5 баллу за пункт, по 1 баллу за каждого ученого (его заслуги) ИТОГО 10 баллов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тлеров                      теория органических соедин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усс                           открытие рут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моносов                    закон сохранения мас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нделеев                     периодический закон (или таблиц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авуазье                          закон сохранения м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 а) Празеодим</w:t>
        <w:br/>
        <w:tab/>
        <w:t>б) Марганец</w:t>
        <w:br/>
        <w:tab/>
        <w:t>в) Аметист</w:t>
        <w:br/>
        <w:tab/>
        <w:t>г) Колчедан</w:t>
        <w:br/>
        <w:tab/>
        <w:t xml:space="preserve">д) Рубидий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шение задачи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балл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решать с помощью правила креста, если ребенок его использ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ь 4 %-ного раствора 100 г, а 50%-ного Х 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масса кислоты в первой растворе 4 г, а во втором 0,5Х, а общая масса раствора 100+Х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м уравнение (4+0,5Х)/(100+Х) = 0,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я уравнение получаем Х=130 г Значит растворы надо смешать в массовой соотношении 100:130 (или 10:13)       (9 балл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твор серной кислоты с концентрацией 30% используется в автомобильных аккумуляторах.   (1 балл)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шение задачи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пределим массовую долю железа в оксиде железа 112/160=0,7 или 70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одной тонны бурого железняка можно выплавить 1000 кг *0,7*0,82=574 кг желез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 балл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 50 баллов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6:00Z</dcterms:created>
  <dc:creator>admin</dc:creator>
  <dc:description/>
  <cp:keywords/>
  <dc:language>en-US</dc:language>
  <cp:lastModifiedBy>user</cp:lastModifiedBy>
  <dcterms:modified xsi:type="dcterms:W3CDTF">2015-10-06T14:16:00Z</dcterms:modified>
  <cp:revision>2</cp:revision>
  <dc:subject/>
  <dc:title/>
</cp:coreProperties>
</file>